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39 5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КРАЗ-65101, тип ТС: специальный транспорт, автоцистерна водовоз регистрационный знак: В191ЕА11 (состояние неудовлетворительное), VIN: X4N69270IX000054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9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6 97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49:00Z</dcterms:modified>
  <cp:revision>1</cp:revision>
  <dc:subject/>
  <dc:title/>
</cp:coreProperties>
</file>